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ractica restaurativa 3 week 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76175854"/>
            <w:bookmarkStart w:id="1" w:name="__Fieldmark__0_267617585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676175854"/>
            <w:bookmarkStart w:id="3" w:name="__Fieldmark__1_267617585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676175854"/>
            <w:bookmarkStart w:id="5" w:name="__Fieldmark__2_267617585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676175854"/>
            <w:bookmarkStart w:id="7" w:name="__Fieldmark__3_267617585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676175854"/>
            <w:bookmarkStart w:id="9" w:name="__Fieldmark__4_267617585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676175854"/>
            <w:bookmarkStart w:id="11" w:name="__Fieldmark__5_267617585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676175854"/>
            <w:bookmarkStart w:id="13" w:name="__Fieldmark__6_267617585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676175854"/>
            <w:bookmarkStart w:id="15" w:name="__Fieldmark__7_267617585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676175854"/>
            <w:bookmarkStart w:id="17" w:name="__Fieldmark__8_267617585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676175854"/>
            <w:bookmarkStart w:id="19" w:name="__Fieldmark__9_267617585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676175854"/>
            <w:bookmarkStart w:id="21" w:name="__Fieldmark__10_267617585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676175854"/>
            <w:bookmarkStart w:id="23" w:name="__Fieldmark__11_267617585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676175854"/>
            <w:bookmarkStart w:id="25" w:name="__Fieldmark__12_267617585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676175854"/>
            <w:bookmarkStart w:id="27" w:name="__Fieldmark__13_267617585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676175854"/>
            <w:bookmarkStart w:id="29" w:name="__Fieldmark__14_267617585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676175854"/>
            <w:bookmarkStart w:id="31" w:name="__Fieldmark__15_267617585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676175854"/>
            <w:bookmarkStart w:id="34" w:name="__Fieldmark__16_267617585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676175854"/>
            <w:bookmarkStart w:id="36" w:name="__Fieldmark__17_267617585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676175854"/>
            <w:bookmarkStart w:id="38" w:name="__Fieldmark__18_267617585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676175854"/>
            <w:bookmarkStart w:id="40" w:name="__Fieldmark__19_267617585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676175854"/>
            <w:bookmarkStart w:id="42" w:name="__Fieldmark__20_267617585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676175854"/>
            <w:bookmarkStart w:id="44" w:name="__Fieldmark__21_267617585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676175854"/>
            <w:bookmarkStart w:id="46" w:name="__Fieldmark__22_267617585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676175854"/>
            <w:bookmarkStart w:id="48" w:name="__Fieldmark__23_267617585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676175854"/>
            <w:bookmarkStart w:id="50" w:name="__Fieldmark__24_267617585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676175854"/>
            <w:bookmarkStart w:id="52" w:name="__Fieldmark__25_267617585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676175854"/>
            <w:bookmarkStart w:id="54" w:name="__Fieldmark__27_267617585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676175854"/>
            <w:bookmarkStart w:id="56" w:name="__Fieldmark__28_267617585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676175854"/>
            <w:bookmarkStart w:id="58" w:name="__Fieldmark__29_267617585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676175854"/>
            <w:bookmarkStart w:id="60" w:name="__Fieldmark__30_267617585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676175854"/>
            <w:bookmarkStart w:id="62" w:name="__Fieldmark__31_267617585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Se muestra dispuesto a reflexionar sobre sus faltas y busca una alternativa de reparació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676175854"/>
            <w:bookmarkStart w:id="64" w:name="__Fieldmark__34_267617585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676175854"/>
            <w:bookmarkStart w:id="66" w:name="__Fieldmark__35_267617585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676175854"/>
            <w:bookmarkStart w:id="68" w:name="__Fieldmark__36_267617585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676175854"/>
            <w:bookmarkStart w:id="70" w:name="__Fieldmark__37_267617585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676175854"/>
            <w:bookmarkStart w:id="72" w:name="__Fieldmark__38_267617585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676175854"/>
            <w:bookmarkStart w:id="74" w:name="__Fieldmark__39_267617585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676175854"/>
            <w:bookmarkStart w:id="76" w:name="__Fieldmark__40_267617585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676175854"/>
            <w:bookmarkStart w:id="78" w:name="__Fieldmark__41_267617585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676175854"/>
            <w:bookmarkStart w:id="80" w:name="__Fieldmark__42_267617585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676175854"/>
            <w:bookmarkStart w:id="82" w:name="__Fieldmark__43_267617585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676175854"/>
            <w:bookmarkStart w:id="84" w:name="__Fieldmark__44_267617585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676175854"/>
            <w:bookmarkStart w:id="86" w:name="__Fieldmark__45_267617585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 9 to the 13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class in the 6 teams from last class (5 min) 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cher will introduce the procedure by doing a role play of the way we solve our problems: 1. Be ready to talk 2.invite the other person involved to talk 3.Find a place in the classroom together 4. Sit one in front of the other 5. Take turns to talk (one talks-one listens) 6.Propose a restorative practice (apologize-a drawing-etc.)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then choose one of the common problems from the work done before. They will organise a role play to share with their peers in mind the procedure before mentioned. (20 min). Teacher will walk around proving input to the team work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ach team will share their work. (15 min)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uggestion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lan this act. where you have a block in case you need more time for the sharing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29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05T17:29:00Z</dcterms:modified>
  <cp:revision>2</cp:revision>
  <dc:subject/>
  <dc:title/>
</cp:coreProperties>
</file>